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Lac electroizolant EZ 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0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Diluant D 528/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Tub bumbac φ2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00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Tub bumbac φ 4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00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Tub SCSI φ 2 TSI-F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0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Tub SCSI φ 4 TSI-F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0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Tub SCSI φ 6 TSI-F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  <w:t>500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Izolatie flexibila 3 straturi DMD, calasa F, grosime 0.22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  <w:t>20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tratifoliu 0,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  <w:t>13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Conductor MYF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φ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1,5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  <w:t>100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Conductor MYF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φ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2,5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  <w:t>100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Fludor LP 60, 1mm, rola 500 g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liaj LP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  <w:t>4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Pasta decapanta (cutii 25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  <w:t>4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aţia tehnică emisă de producător trebuie redactată în limba română şi prezentată de furnizor odata cu oferta financia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7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tantul va prezenta dovezi care să ateste că producătorul declarat în ofertă are implementat şi certificat un sistem de management al calităţii în conformitate cu SR EN ISO 9001/2008 – se acceptă dovezi emise de organisme acreditat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ind w:left="284" w:hanging="284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Durata contractului este de 30 de zi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Certificatul de garantie si declaratie de conform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Specificatia tehnica a produsului    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             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de la livrare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 xml:space="preserve">Garantie tehnica: </w:t>
            </w:r>
            <w:r>
              <w:rPr>
                <w:sz w:val="22"/>
                <w:szCs w:val="22"/>
                <w:lang w:val="it-IT" w:eastAsia="en-US"/>
              </w:rPr>
              <w:t>12 luni de la livrarea produs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Sud – Str.Releului nr.2, sector 3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cceptat □   Neacceptat  □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9:00Z</dcterms:created>
  <dc:creator>Mihaela Dobre</dc:creator>
  <dc:description/>
  <cp:keywords/>
  <dc:language>en-US</dc:language>
  <cp:lastModifiedBy>Razvan.Petria</cp:lastModifiedBy>
  <cp:lastPrinted>2018-03-29T15:23:00Z</cp:lastPrinted>
  <dcterms:modified xsi:type="dcterms:W3CDTF">2018-03-29T12:24:00Z</dcterms:modified>
  <cp:revision>7</cp:revision>
  <dc:subject/>
  <dc:title>DENUMIRE PRODUS</dc:title>
</cp:coreProperties>
</file>